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MatLab</w:t>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Dr. Philip Kokic</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QANTARIS GmbH</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qantaris@freenet.de</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Accepts Excel and ASCII files easily. Most other data formats can be handled by programming the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Cs/>
              </w:rPr>
            </w:pPr>
            <w:r>
              <w:rPr>
                <w:bCs/>
              </w:rPr>
              <w:t>Exports Excel and ASCII files easily. Most o</w:t>
            </w:r>
            <w:r>
              <w:rPr/>
              <w:t>ther data formats can be handled by programming the system.</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Help is extensive and associated documentation good. Commands are relatively low level (i.e. on a par with SAS or S-PLUS), it takes a good programmer several weeks to learn, and moderate-considerable effort, depending on complexity, to implement procedures</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Can be programmed to handle just about any type of data, although there may be problems with certain types of hierarchical data. Also tools are available that allow the automatic generation of C-code, and in this way it can always be integrated with just about any other system.</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Can handle virtually any type of variable</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If the appropriate interfaces can be built, which may potentially be a large task, it can be made to interface with other systems. MatLab has the advantage that it can be either an Active-X client or server, which makes it possible to integrate with many other Microsoft products. Also, using the automatic C-code generation feature, it is possible to export the system to other systems relatively easily.</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Version available under all the above systems. Matlab code can be transported between these systems</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See </w:t>
            </w:r>
            <w:hyperlink r:id="rId3">
              <w:r>
                <w:rPr>
                  <w:rStyle w:val="InternetLink"/>
                </w:rPr>
                <w:t>www.mathworks.com</w:t>
              </w:r>
            </w:hyperlink>
            <w:r>
              <w:rPr/>
              <w:t xml:space="preserve"> for specific requirements</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Extensive tool sets are available for various mathematical, statistical, and graphical tasks</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is feature must be programmed by the user.</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Not applicable</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 high level of skill is required to operate this system</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Not applicable.</w:t>
            </w:r>
          </w:p>
        </w:tc>
      </w:tr>
    </w:tbl>
    <w:p>
      <w:pPr>
        <w:pStyle w:val="Normal"/>
        <w:widowControl/>
        <w:bidi w:val="0"/>
        <w:spacing w:lineRule="auto" w:line="360" w:before="0" w:after="240"/>
        <w:jc w:val="both"/>
        <w:rPr/>
      </w:pPr>
      <w:r>
        <w:rPr/>
      </w:r>
    </w:p>
    <w:sectPr>
      <w:headerReference w:type="default" r:id="rId4"/>
      <w:headerReference w:type="first" r:id="rId5"/>
      <w:footerReference w:type="default" r:id="rId6"/>
      <w:footerReference w:type="first" r:id="rId7"/>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1</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QANTARIS Gmb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1</w:t>
    </w:r>
    <w:r>
      <w:rPr/>
      <w:fldChar w:fldCharType="end"/>
    </w:r>
    <w:r>
      <w:rPr/>
      <w:t xml:space="preserve"> </w:t>
    </w:r>
    <w:r>
      <w:rPr/>
      <w:fldChar w:fldCharType="begin"/>
    </w:r>
    <w:r>
      <w:rPr/>
      <w:instrText xml:space="preserve"> TIME \@"HH:mm" </w:instrText>
    </w:r>
    <w:r>
      <w:rPr/>
      <w:fldChar w:fldCharType="separate"/>
    </w:r>
    <w:r>
      <w:rPr/>
      <w:t>13:11</w:t>
    </w:r>
    <w:r>
      <w:rPr/>
      <w:fldChar w:fldCharType="end"/>
    </w:r>
    <w:r>
      <w:rPr/>
      <w:tab/>
      <w:t>QANTARIS GmbH</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ANTARIS GmbH</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th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59:00Z</dcterms:created>
  <dc:creator>Wagstaff</dc:creator>
  <dc:description/>
  <dc:language>en-US</dc:language>
  <cp:lastModifiedBy>Philip Kokic</cp:lastModifiedBy>
  <cp:lastPrinted>2002-05-16T16:05:00Z</cp:lastPrinted>
  <dcterms:modified xsi:type="dcterms:W3CDTF">2002-06-03T11:46:00Z</dcterms:modified>
  <cp:revision>21</cp:revision>
  <dc:subject/>
  <dc:title/>
</cp:coreProperties>
</file>